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к решению Совета Ванновского сельского поселения Тбилисского района </w:t>
      </w:r>
      <w:r>
        <w:rPr>
          <w:sz w:val="28"/>
        </w:rPr>
        <w:t>«Об утверждении индикативного плана социально-экономического</w:t>
      </w:r>
    </w:p>
    <w:p>
      <w:pPr>
        <w:pStyle w:val="Normal"/>
        <w:jc w:val="center"/>
        <w:rPr/>
      </w:pPr>
      <w:r>
        <w:rPr>
          <w:sz w:val="28"/>
        </w:rPr>
        <w:t>развития Ванновского сельского поселения Тбилисского района</w:t>
      </w:r>
    </w:p>
    <w:p>
      <w:pPr>
        <w:pStyle w:val="Normal"/>
        <w:jc w:val="center"/>
        <w:rPr/>
      </w:pPr>
      <w:r>
        <w:rPr>
          <w:sz w:val="28"/>
        </w:rPr>
        <w:t>на 2019 год и на плановый период 2020 и 2021 годов»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дикативный план социально-экономического развития Ванновского сельского поселения Тбилисского района на 2019 год </w:t>
      </w:r>
      <w:r>
        <w:rPr>
          <w:sz w:val="28"/>
        </w:rPr>
        <w:t>и на плановый период 2020 и 2021 годов</w:t>
      </w:r>
      <w:r>
        <w:rPr>
          <w:sz w:val="28"/>
          <w:szCs w:val="28"/>
        </w:rPr>
        <w:t xml:space="preserve"> разрабатывался в соответствии с методическими рекомендациями департамента экономического развития Краснодарского края. В период разработки использованы планы развития социально-значимых, бюджетообразующих предприятий, а также субъектов малого предпринимательства, имеющих существенное влияние на социально-экономическую ситуацию в муниципальном образовании. 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  <w:szCs w:val="28"/>
        </w:rPr>
        <w:t xml:space="preserve">В прогнозе учтены сценарные условия функционирования экономики Тбилисского района, анализ тенденций развития экономики Ванновского сельского поселения Тбилисского района, применены индексы дефляторы цен, рекомендованные управлением экономики администрации муниципального образования Тбилисский район, и индексы, сложившиеся по краю и рекомендованные Министерством экономики Краснодарского края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оциальная сфера. Уровень жизни населения.</w:t>
      </w:r>
    </w:p>
    <w:p>
      <w:pPr>
        <w:pStyle w:val="Normal"/>
        <w:autoSpaceDE w:val="false"/>
        <w:spacing w:before="30" w:after="30"/>
        <w:ind w:left="56" w:firstLine="653"/>
        <w:jc w:val="both"/>
        <w:rPr/>
      </w:pPr>
      <w:r>
        <w:rPr>
          <w:sz w:val="28"/>
          <w:szCs w:val="28"/>
        </w:rPr>
        <w:t xml:space="preserve">Результаты планирования показали, что на конец 2018 года среднегодовая численность постоянного населения  составит 5 тысячи 316 человека, что выше факта на конец 2017 года на 23 человека. В 2019 году планируется прирост на 2 человека за счет миграции населения. К концу 2019 году планируется достигнуть прирост в 0,1%, а в 2020 году – 0,1% за счет повышения рождаемости населения. Процент занятых в экономике от общей численности населения Ванновского поселения составляет 36,4%. </w:t>
      </w:r>
    </w:p>
    <w:p>
      <w:pPr>
        <w:pStyle w:val="Normal"/>
        <w:autoSpaceDE w:val="false"/>
        <w:spacing w:before="30" w:after="30"/>
        <w:ind w:left="56" w:firstLine="653"/>
        <w:jc w:val="both"/>
        <w:rPr/>
      </w:pPr>
      <w:r>
        <w:rPr>
          <w:sz w:val="28"/>
          <w:szCs w:val="28"/>
        </w:rPr>
        <w:t xml:space="preserve">В экономике поселения, включая личные подсобные хозяйства  населения, фактически за 2017 года занято 1915 человек. За 2019-2021 годы число занятых в экономике увеличится по сравнению с 2017 годом на 27 человек и к концу планового периода составит 1942 человека.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ндикативным планом предусмотрена численность зарегистрированных безработных до конца 2018 года – до 13 человек. К концу 2020 года количество безработных не изменится.</w:t>
      </w:r>
    </w:p>
    <w:p>
      <w:pPr>
        <w:pStyle w:val="Normal"/>
        <w:autoSpaceDE w:val="false"/>
        <w:spacing w:before="30" w:after="30"/>
        <w:ind w:left="56" w:firstLine="65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ноз показателей по труду формировался исходя из сценарных условий функционирования экономики на прогнозируемый период, общей концепции перспектив социально-экономического развития Краснодарского края; учитывалась  динамика общеэкономических показателей в целом по району, а также динамика численности и средней заработной платы на предприятиях и организациях, определяющих развитие поселения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2019 году  прогнозируется рост среднемесячной заработной платы по  полному кругу предприятий и организаций до 23,259 тыс. рублей в 2019 году,  что в реальном выражении составит 107,6% к текущему году. К концу 2020 года планируется достигнуть прироста среднемесячной заработной платы  102,0%, что составит 25,517 тыс.рублей и к концу 2021 года планируется среднемесячная заработная плата в сумме 25,902 тыс. рублей. Выполнению запланированных показателей, характеризующих уровень доходов жителей муниципального образования, способствуют следующие мероприятия, выполняемые в поселении в период разработки индикативного плана и намеченные на среднесрочную перспективу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 Проведение мониторинга среднемесячной заработной платы в основных бюджетообразующих организациях, имеющих существенное значение для развития социальной сфер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Выявление субъектов, устанавливающих среднемесячную заработную плату ниже прожиточного минимума, действующего в крае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</w:t>
        <w:tab/>
        <w:t>Комплекс мер по недопущению работодателями задолженности по выплате заработной плат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В целях реализации Указов Президента Российской Федерации планируется повышение фондов оплаты труда по учреждениям социальной сфер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Фонд оплаты труда в 2019 году прогнозируется с ростом к 2018 году на 108,1%, и в абсолютном значении составит 245,227 млн. руб. Это вызвано ежегодным повышением МРОТ и повышением заработной платы бюджетообразующих предприятий. В течение планового периода данный показатель увеличится до 256,277 млн.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 сфере образовани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2019 году и на протяжении всего планового периода, по индикативному плану, количество мест в учреждении дошкольного образования составит 187 единиц, что на уровне 2018 года. Очередь на места в дошкольное учреждение отсутствует. Посещает их в текущем году - 175 детей, такое же количество планируется в 2019 году и на плановый период 2020 – 2021 года.</w:t>
      </w:r>
      <w:r>
        <w:rPr/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исленность учащихся в общеобразовательном учреждении МБОУ СОШ № 4 в отчетном году составляет 535 человека. В 2019 году ожидается снижение численности школьников на 11 человек. И до конца планового периода  составит 534 человека. </w:t>
      </w:r>
    </w:p>
    <w:p>
      <w:pPr>
        <w:pStyle w:val="Normal"/>
        <w:ind w:firstLine="708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 сфере здравоохране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2019 году и на весь плановый период ситуация  в сфере здравоохранения ожидается без значительных изменений. Количество больничных коек – 18,8 коек на 10 тыс. жителей. До конца планового ситуация не изменется. Обеспеченность амбулаторно-поликлиническими учреждениями, посещений в смену на 10 тыс. жителей ожидается 188,0 единиц и  к концу планового периода не изменется. Обеспеченность врачами на 10 тыс. населения составит 7,5 на весь плановый период. Средним медицинским персоналом на 10 тысяч населения – 30,1 человек к концу планового периода-30,0 человек.</w:t>
      </w:r>
    </w:p>
    <w:p>
      <w:pPr>
        <w:pStyle w:val="Normal"/>
        <w:ind w:firstLine="708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 сфере физической культуры и спорта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дельный вес населения, занимающихся спортом в 2019 году ожидается – 50,2%, и  к концу 2021 года-52,6%, за счет усиления пропаганды здорового образа  и увеличения проведения спортивно-массовых мероприятий.</w:t>
      </w:r>
    </w:p>
    <w:p>
      <w:pPr>
        <w:pStyle w:val="Normal"/>
        <w:jc w:val="center"/>
        <w:rPr>
          <w:b/>
          <w:b/>
          <w:bCs/>
          <w:sz w:val="28"/>
          <w:szCs w:val="28"/>
          <w:shd w:fill="FFFFFF" w:val="clear"/>
        </w:rPr>
      </w:pPr>
      <w:r>
        <w:rPr>
          <w:b/>
          <w:bCs/>
          <w:sz w:val="28"/>
          <w:szCs w:val="28"/>
          <w:shd w:fill="FFFFFF" w:val="clear"/>
        </w:rPr>
        <w:t>Промышленное производств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В соответствии с индикативным планом до конца 2019 года стоит задача обеспечить объем отгруженных товаров собственного производства, выполненных работ и услуг в сумме 42,597 млн. рублей, что выше показателя   2018 года на 2,074 млн.рублей</w:t>
      </w:r>
      <w:r>
        <w:rPr>
          <w:color w:val="000000"/>
          <w:sz w:val="28"/>
          <w:szCs w:val="28"/>
          <w:lang w:eastAsia="ru-RU"/>
        </w:rPr>
        <w:t xml:space="preserve">. К 2020 году показатель увеличиться до 46,673 млн. рублей. </w:t>
      </w:r>
      <w:r>
        <w:rPr>
          <w:sz w:val="28"/>
          <w:szCs w:val="28"/>
        </w:rPr>
        <w:t>Достичь намеченной цели возможно за счет:</w:t>
      </w:r>
    </w:p>
    <w:p>
      <w:pPr>
        <w:pStyle w:val="Normal"/>
        <w:ind w:firstLine="708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>-</w:t>
      </w:r>
      <w:r>
        <w:rPr>
          <w:sz w:val="28"/>
          <w:szCs w:val="28"/>
          <w:shd w:fill="FFFFFF" w:val="clear"/>
        </w:rPr>
        <w:t xml:space="preserve">  увеличение объемов производство хлеба и хлебобулочных изделий, кондитерских издел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- расширения круга потребителей произведенных товаров, работ и услуг.</w:t>
      </w:r>
    </w:p>
    <w:p>
      <w:pPr>
        <w:pStyle w:val="Normal"/>
        <w:tabs>
          <w:tab w:val="clear" w:pos="708"/>
          <w:tab w:val="left" w:pos="810" w:leader="none"/>
        </w:tabs>
        <w:ind w:hanging="3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ельское хозяйство</w:t>
      </w:r>
    </w:p>
    <w:p>
      <w:pPr>
        <w:pStyle w:val="Normal"/>
        <w:tabs>
          <w:tab w:val="clear" w:pos="708"/>
          <w:tab w:val="left" w:pos="810" w:leader="none"/>
        </w:tabs>
        <w:ind w:hanging="30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ab/>
        <w:tab/>
      </w:r>
      <w:r>
        <w:rPr>
          <w:sz w:val="28"/>
          <w:szCs w:val="28"/>
        </w:rPr>
        <w:t>В 2019 году объем продукции всех категорий хозяйств  в сопоставимых ценах составит 1 478,872 млн. рублей или на 1,3 % выше к уровню 2018 года. К концу планового периода планируется постепенное наращивание объемов продукции сельского хозяйства и составит 1619,800 млн. рублей..</w:t>
      </w:r>
    </w:p>
    <w:p>
      <w:pPr>
        <w:pStyle w:val="Normal"/>
        <w:tabs>
          <w:tab w:val="clear" w:pos="708"/>
          <w:tab w:val="left" w:pos="810" w:leader="none"/>
        </w:tabs>
        <w:ind w:firstLine="851"/>
        <w:jc w:val="both"/>
        <w:rPr/>
      </w:pPr>
      <w:r>
        <w:rPr>
          <w:sz w:val="28"/>
          <w:szCs w:val="28"/>
          <w:u w:val="single"/>
        </w:rPr>
        <w:t>В растениеводстве:</w:t>
      </w:r>
    </w:p>
    <w:p>
      <w:pPr>
        <w:pStyle w:val="Normal"/>
        <w:tabs>
          <w:tab w:val="clear" w:pos="708"/>
          <w:tab w:val="left" w:pos="810" w:leader="none"/>
        </w:tabs>
        <w:ind w:firstLine="851"/>
        <w:jc w:val="both"/>
        <w:rPr/>
      </w:pPr>
      <w:r>
        <w:rPr>
          <w:rFonts w:cs="Calibri"/>
          <w:sz w:val="28"/>
          <w:szCs w:val="28"/>
        </w:rPr>
        <w:t xml:space="preserve">В производстве зерновых культур планируется стабильный валовой сбор в размере 68,300 тысяч тонн -2019 год, 68,350 тыс. тонн-2020 году и 68,800 тыс. тонн-2021 год. В 2019 году планируется увеличить сбор сои с 0,200 тыс. тонн в 2018 году до 0,206 тыс. тонн в 2019 году и к концу планового периода показатель планируется на уровне 0,210 тыс. тонн в 2021 году. </w:t>
      </w:r>
    </w:p>
    <w:p>
      <w:pPr>
        <w:pStyle w:val="Normal"/>
        <w:tabs>
          <w:tab w:val="clear" w:pos="708"/>
          <w:tab w:val="left" w:pos="810" w:leader="none"/>
        </w:tabs>
        <w:ind w:firstLine="851"/>
        <w:jc w:val="both"/>
        <w:rPr/>
      </w:pPr>
      <w:r>
        <w:rPr>
          <w:rFonts w:cs="Calibri"/>
          <w:sz w:val="28"/>
          <w:szCs w:val="28"/>
        </w:rPr>
        <w:t xml:space="preserve">Производство сахарной свеклы ЗАО «Шевченко» и ОАО «Кропоткинским»  с 2017 года прекращено.  </w:t>
      </w:r>
    </w:p>
    <w:p>
      <w:pPr>
        <w:pStyle w:val="Normal"/>
        <w:tabs>
          <w:tab w:val="clear" w:pos="708"/>
          <w:tab w:val="left" w:pos="810" w:leader="none"/>
        </w:tabs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  </w:t>
      </w:r>
      <w:r>
        <w:rPr>
          <w:rFonts w:cs="Calibri"/>
          <w:sz w:val="28"/>
          <w:szCs w:val="28"/>
        </w:rPr>
        <w:t xml:space="preserve">Производством картофеля, овощей, плодов и ягод, винограда, в основном, занимаются только ЛПХ. В течение всего планового периода планируется сохранение уровня текущего года с незначительным приростом, </w:t>
      </w:r>
      <w:r>
        <w:rPr>
          <w:sz w:val="28"/>
          <w:szCs w:val="28"/>
        </w:rPr>
        <w:t>за счет увеличения их урожайности и расширения посевных площадей (теплицы)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ализации прогнозных намерений будут способствовать: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ab/>
        <w:t>вовлечение в субсидирование сельхозтоваропроизводителей поселения по федеральным целевым программам и государственным целевым программам Краснодарского края, направленным на поддержку аграрного сектора экономики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</w:t>
      </w:r>
      <w:r>
        <w:rPr>
          <w:color w:val="000000"/>
          <w:sz w:val="28"/>
          <w:szCs w:val="28"/>
        </w:rPr>
        <w:tab/>
        <w:t>привлечение научно-исследовательских учреждений для разработки и внедрения в производство энергосберегающих прогрессивных технологий производства сельхозкультур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  <w:u w:val="single"/>
          <w:shd w:fill="FFFFFF" w:val="clear"/>
        </w:rPr>
      </w:pPr>
      <w:r>
        <w:rPr>
          <w:sz w:val="28"/>
          <w:szCs w:val="28"/>
          <w:u w:val="single"/>
          <w:shd w:fill="FFFFFF" w:val="clear"/>
        </w:rPr>
        <w:t>В животноводстве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shd w:fill="FFFFFF" w:val="clear"/>
        </w:rPr>
        <w:t>Производство мяса в живом весе в 2019 году планируется 1,2897 тыс. тонн, что на 4,1 процентных пункта выше оценки 2018 года. До конца планового периода ожидается увеличение данного показателя до 1,3218 тыс. тонн.</w:t>
      </w:r>
    </w:p>
    <w:p>
      <w:pPr>
        <w:pStyle w:val="Normal"/>
        <w:ind w:firstLine="851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Производство молока также планируется в стабильной динамике на 2019 год-16,350 тыс. тонн и до 2021 года-17,162 тыс. тонн.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головье свиней не планируется  в целях  предотвращения заболевания животных африканской чумой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головье крупного рогатого скота вырастет с 6739 головы на 2019год до 6742 головы в 2021 году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  <w:shd w:fill="FFFFFF" w:val="clear"/>
        </w:rPr>
        <w:t>Производство яиц планируется</w:t>
      </w:r>
      <w:r>
        <w:rPr>
          <w:color w:val="000000"/>
          <w:sz w:val="28"/>
          <w:szCs w:val="28"/>
        </w:rPr>
        <w:t xml:space="preserve"> в 2019 году 1,571 млн.штук и до конца планового периода остается на уровне 2019 год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shd w:fill="FFFFFF" w:val="clear"/>
        </w:rPr>
        <w:t xml:space="preserve">  </w:t>
      </w:r>
      <w:r>
        <w:rPr>
          <w:sz w:val="28"/>
          <w:szCs w:val="28"/>
          <w:shd w:fill="FFFFFF" w:val="clear"/>
        </w:rPr>
        <w:t>Так же ожидается стабильный улов рыбы: в 2019 году – 11 тонн и  последующие годы с увеличением на 1,0 тонну-2020 год и  в 2021 году составит 13,0 тонн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shd w:fill="FFFFFF" w:val="clear"/>
        </w:rPr>
        <w:t xml:space="preserve">Поголовье овец и коз в 2019 году планируется в количестве 562 головы, 2020 год-564 головы, 2021 год-564 головы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shd w:fill="FFFFFF" w:val="clear"/>
        </w:rPr>
        <w:t>Численность птицы остается стабильной – 26,048 тыс. голов и изменений до конца планового периода не ожидается.</w:t>
      </w:r>
    </w:p>
    <w:p>
      <w:pPr>
        <w:pStyle w:val="Normal"/>
        <w:ind w:firstLine="851"/>
        <w:jc w:val="both"/>
        <w:rPr>
          <w:sz w:val="28"/>
          <w:szCs w:val="28"/>
          <w:shd w:fill="FFFFFF" w:val="clear"/>
        </w:rPr>
      </w:pPr>
      <w:r>
        <w:rPr>
          <w:color w:val="000000"/>
          <w:sz w:val="28"/>
          <w:szCs w:val="28"/>
        </w:rPr>
        <w:t>В поселении сохранится тенденция развития альтернативного животноводства в личных подсобных хозяйствах населения. В этих целях а</w:t>
      </w:r>
      <w:r>
        <w:rPr>
          <w:sz w:val="28"/>
          <w:szCs w:val="28"/>
          <w:shd w:fill="FFFFFF" w:val="clear"/>
        </w:rPr>
        <w:t>дминистрацией поселения совместно с УСХ МО Тбилисский район проводится следующая работа: выездные семинары, обучение, организация выездов на выставки.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вестиции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ндикативным планом предусмотрено в 2019 году довести объем инвестиций в основной капитал по полному кругу предприятий за счет всех источников финансирования до 351,5 млн.рублей. В 2020 году ожидается медленное снижение бюджетных инвестиций до 334,7 млн. рублей и 2021 году составит 348,5 млн. рублей. В 2018 году ЗАО «Шевченко» вложены инвестиции в строительство стадиона и обновление машино- тракторного парка.</w:t>
      </w:r>
    </w:p>
    <w:p>
      <w:pPr>
        <w:pStyle w:val="Style19"/>
        <w:spacing w:before="0" w:after="0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ынки товаров и услуг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2019 году на рынке товаров и услуг планируются следующие показатели и меры по достижению поставленных задач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Оборот розничной торговли в ценах соответствующих лет необходимо довести в 2019 году до 20,573 млн.рублей. В 2020 году данный показатель должен составлять-21,677 млн. рублей и в 2021 году-22,860 млн. 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 Оборот общественного питания предусматривается повысить до 1,823 млн.рублей в 2019 году и довести в 2021году до 1,957 млн. 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еализовать поставленные задачи предполагается за счет открытия новых объектов потребительской сферы, дальнейшего повышения качества предоставляемых услуг и повышения покупательной способности денежных доходов населения Ванновского сельского поселения Тбилисского райо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ое предпринимательство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ab/>
      </w:r>
      <w:r>
        <w:rPr>
          <w:sz w:val="28"/>
          <w:szCs w:val="28"/>
        </w:rPr>
        <w:t>Малое предпринимательство является существенным резервом развития муниципальной экономики. Поэтому администрацией поселения принимаются все возможные меры по поддержке и развитию данного  сектора хозяйственного комплекса поселения. В 2019 году планируется выделение бюджетных ассигнований на поддержку малого и среднего предпринимательства в размере 6,0 тыс.руб., которые предусмотрены на проведение конкурса «Лучший предприниматель поселения». Планируемые меры направлены на стимулирование роста числа субъектов малого бизнеса в Ванновскогом сельском поселении Тбилисского района, на увеличение его роли в экономической и социальной сферах поселения. Так, в 2019 году количество малых и средних предприятий составит 21 единицу и среднесписочная численность работников малых и средних предприятий  175 человек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ы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результате изменений в экономике Ванновского сельского поселения Тбилисского района по индикативному плану в 2018 году в целом по территории будет получен положительный финансовый результат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быль прибыльных предприятий исчислена в сумме 468,200 млн.рублей 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стичь поставленной задачи предполагается за счет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sz w:val="28"/>
          <w:szCs w:val="28"/>
        </w:rPr>
        <w:tab/>
        <w:t>увеличения выручки от продаж продукции по базовым направлениям деятельност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sz w:val="28"/>
          <w:szCs w:val="28"/>
        </w:rPr>
        <w:tab/>
        <w:t>проведение ежемесячного мониторинга основных производственно-финансовых показателей деятельности предприятий, имеющих существенное влияние на общеэкономическую ситуацию в МО, с целью выявления негативных тенденций и разработки планов мероприятий по стабилизации положения предприяти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2019 году ожидается получение прибыли в размере 482,300 млн. рублей,  в 2020 году 520,900 млн. рублей. и в 2021 году- 562,300 млн. рублей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раструктурная обеспеченность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тяженность освещенных улиц в Ванновском сельском поселении к концу 2018 года составит 31,4 км.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ротяженность водопроводных сетей составляет 41,2 км.</w:t>
      </w:r>
    </w:p>
    <w:p>
      <w:pPr>
        <w:pStyle w:val="Normal"/>
        <w:ind w:firstLine="709"/>
        <w:rPr/>
      </w:pPr>
      <w:r>
        <w:rPr>
          <w:b/>
          <w:sz w:val="28"/>
          <w:szCs w:val="28"/>
        </w:rPr>
        <w:t xml:space="preserve">                                                </w:t>
      </w:r>
      <w:r>
        <w:rPr>
          <w:b/>
          <w:sz w:val="28"/>
          <w:szCs w:val="28"/>
        </w:rPr>
        <w:t>Благоустройство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 2019 год протяженность автомобильных дорог местного значения составит 37,8 км., в том числе с твердым покрытием 35,6 км. </w:t>
      </w:r>
    </w:p>
    <w:p>
      <w:pPr>
        <w:pStyle w:val="Normal"/>
        <w:jc w:val="both"/>
        <w:rPr/>
      </w:pPr>
      <w:r>
        <w:rPr/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Глава Ванновского сельского поселения</w:t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Тбилисского района                                                               А.Н. Трубицын</w:t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sectPr>
      <w:type w:val="nextPage"/>
      <w:pgSz w:w="11906" w:h="16838"/>
      <w:pgMar w:left="1701" w:right="851" w:gutter="0" w:header="0" w:top="1134" w:footer="0" w:bottom="70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DejaVu Sans" w:cs="DejaVu Sans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/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31">
    <w:name w:val="Основной текст с отступом 31"/>
    <w:basedOn w:val="Normal"/>
    <w:qFormat/>
    <w:pPr>
      <w:suppressAutoHyphens w:val="true"/>
      <w:autoSpaceDE w:val="false"/>
      <w:ind w:left="709" w:right="0" w:hanging="0"/>
      <w:jc w:val="both"/>
    </w:pPr>
    <w:rPr>
      <w:sz w:val="28"/>
      <w:szCs w:val="20"/>
    </w:rPr>
  </w:style>
  <w:style w:type="paragraph" w:styleId="Style18">
    <w:name w:val=" Знак"/>
    <w:basedOn w:val="Normal"/>
    <w:qFormat/>
    <w:pPr>
      <w:suppressAutoHyphens w:val="false"/>
      <w:spacing w:lineRule="exact" w:line="240" w:before="0" w:after="160"/>
    </w:pPr>
    <w:rPr>
      <w:sz w:val="20"/>
      <w:szCs w:val="20"/>
      <w:lang w:val="en-US" w:eastAsia="en-US"/>
    </w:rPr>
  </w:style>
  <w:style w:type="paragraph" w:styleId="Style19">
    <w:name w:val="Обычный (веб)"/>
    <w:basedOn w:val="Normal"/>
    <w:qFormat/>
    <w:pPr>
      <w:spacing w:before="280" w:after="119"/>
    </w:pPr>
    <w:rPr>
      <w:sz w:val="20"/>
      <w:szCs w:val="20"/>
      <w:lang w:val="en-US" w:bidi="hi-I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0T10:22:00Z</dcterms:created>
  <dc:creator>Вера</dc:creator>
  <dc:description/>
  <cp:keywords/>
  <dc:language>en-US</dc:language>
  <cp:lastModifiedBy>Пользователь</cp:lastModifiedBy>
  <cp:lastPrinted>2018-11-12T10:22:00Z</cp:lastPrinted>
  <dcterms:modified xsi:type="dcterms:W3CDTF">2018-11-13T06:14:00Z</dcterms:modified>
  <cp:revision>45</cp:revision>
  <dc:subject/>
  <dc:title>ПРИЛОЖЕНИЕ</dc:title>
</cp:coreProperties>
</file>